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17 апреля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0.04.2012 № 649-3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0.04.2012 № 403 – на 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оекта решения Думы городского округа Красноуральск – на  51 листе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ояснительной записки к Проекту – на 3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14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величения общего объёма доходов, расходов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30.01.2012 № 7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05"/>
        <w:gridCol w:w="1594"/>
        <w:gridCol w:w="1701"/>
        <w:gridCol w:w="1837"/>
        <w:gridCol w:w="1226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9.03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94,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528,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21534,3 тыс. руб., или 9,7 % от общего объёма местного бюджета без учёта безвозмездных поступ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предлагается установить общий объём доходов в сумме 588994,1 тыс. руб., что на 311,0 тыс. руб. или на 0,05 % меньше утверждённых назначений. Объём  уменьшения приходиться на следующие виды налогов и платежей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имущество (земельный налог) – 71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   - 232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предлагается увеличить поступления по следующим платеж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2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40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87"/>
        <w:gridCol w:w="871"/>
        <w:gridCol w:w="1227"/>
        <w:gridCol w:w="881"/>
        <w:gridCol w:w="1137"/>
        <w:gridCol w:w="751"/>
        <w:gridCol w:w="1178"/>
        <w:gridCol w:w="807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3.2012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4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32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1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3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0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30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8994,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1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0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ых доходов на 716,1 тыс. руб.  или на 0,27 % обусловлено снижением объёма поступлений по земельному налогу, так как при формировании местного бюджета на 2012 год и плановый период 2013-2014 годы плановые назначения были завы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ваются показатели по неналоговым доходам на 405,0 тыс. руб. или на 0,92 % в связи с поступлением в местный бюджет остатков денежных средств по приносящей доход деятельности после закрытия лицевых счетов получателей в Управлении Федерального казначейства по Свердловской области (администрация городского округа, МКУ «Управление физической культуры, спорта и молодёжной политики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предлагается установить общий объём расходов  в сумме 610528,4 тыс. руб., что на 311,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0,05 % мен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720"/>
        <w:gridCol w:w="1260"/>
        <w:gridCol w:w="688"/>
        <w:gridCol w:w="1260"/>
        <w:gridCol w:w="652"/>
        <w:gridCol w:w="1000"/>
        <w:gridCol w:w="7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4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7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-пасность и право-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-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3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36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2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5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-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4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-дарственного и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839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28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о бюджете увеличиваются бюджетные ассигнования по разделам (приложение № 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100 «Общегосударственные расходы» - 30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, уменьшаются бюджетные ассигнования 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>- 0500 «Жилищно-коммунальное хозяйство» -  31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700 «Образование» - 215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800 «Культура, кинематография» - 91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этого, решением о бюджете вносятся изменения в ведомственную структуру расходов (приложение № 7 Проекта) путём увели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главным распорядителям бюджетных средств: </w:t>
      </w:r>
    </w:p>
    <w:p>
      <w:pPr>
        <w:pStyle w:val="Normal"/>
        <w:jc w:val="both"/>
        <w:rPr/>
      </w:pPr>
      <w:r>
        <w:rPr>
          <w:sz w:val="28"/>
          <w:szCs w:val="28"/>
        </w:rPr>
        <w:t>- МКУ «Управление жилищно-коммунального хозяйства и энергетики» - 2056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 МКУ «Управление физической культуры, спорта и молодёжной политики» - 86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то же время, уменьшаются  б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городского округа – 1826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КУ «Управление образования» - 1112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МКУ «Управление культуры» - 61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финансовое управление – 234,2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5. </w:t>
      </w:r>
      <w:r>
        <w:rPr>
          <w:sz w:val="28"/>
          <w:szCs w:val="28"/>
        </w:rPr>
        <w:t>В приложении № 1 «Нормативы распределения отдельных видов доходов местного бюджета, …» Проекта предлагается ввести два доходных источника в размере 100 % поступлений в местны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Прочие доходы от компенсации затрат бюджетов городских округ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Субсидии бюджетам городских округов на модернизацию региональных систем общего образов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6. </w:t>
      </w:r>
      <w:r>
        <w:rPr>
          <w:sz w:val="28"/>
          <w:szCs w:val="28"/>
        </w:rPr>
        <w:t>В приложении № 2 «Свод доходов местного бюджета на 2012 год»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ё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администраторам бюджетных средств вносятся изменения  в коды бюджетной классификации доходов, расходов в соответствии с совместным письмом Управления Федерального казначейства по Свердловской области и Минфина Свердловской области от 13.12.2011 № 62-02-10/3-13505 и № 01-03-11-102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В приложение № 4 «Перечень главных администраторов доходов местного бюджета» Проекта дополнительно внесены два администратора доходов местного бюджета: Дума городского округа, Контрольный орган с закреплением  доходного источника «Прочие доходы от компенсации затрат бюджетов городских округов (в части возврата дебиторской задолженности прошлых лет)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 xml:space="preserve">Согласно представленных писем администрации городского округа и МКУ «Управление культуры городского округа Красноуральск» об изменении  (уменьшение) бюджетных ассигнований  на содержание автотранспорта </w:t>
      </w:r>
      <w:r>
        <w:rPr>
          <w:b/>
          <w:i/>
          <w:sz w:val="28"/>
          <w:szCs w:val="28"/>
        </w:rPr>
        <w:t>не включены расходы</w:t>
      </w:r>
      <w:r>
        <w:rPr>
          <w:sz w:val="28"/>
          <w:szCs w:val="28"/>
        </w:rPr>
        <w:t xml:space="preserve"> по техническому осмотру, диагностике, ремонту, страхованию автомашин, предрейсовому осмотру водителей, страхованию    автотранспорта, платежи за выбросы, горюче-смазочные материалы и автозапчасти. Бюджетные ассигнования утверждены главными распорядителями бюджетных средств в бюджетных сметах на 2012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не противоречит действующему законодательств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bCs/>
          <w:color w:val="000000"/>
          <w:sz w:val="28"/>
          <w:szCs w:val="28"/>
        </w:rPr>
        <w:t>администрации</w:t>
      </w:r>
      <w:r>
        <w:rPr>
          <w:color w:val="000000"/>
          <w:spacing w:val="10"/>
          <w:sz w:val="28"/>
          <w:szCs w:val="28"/>
        </w:rPr>
        <w:t xml:space="preserve"> городского округа Красноуральск, </w:t>
      </w:r>
      <w:r>
        <w:rPr>
          <w:sz w:val="28"/>
          <w:szCs w:val="28"/>
        </w:rPr>
        <w:t xml:space="preserve">МКУ «Управление культуры городского округа Красноуральск» </w:t>
      </w:r>
      <w:r>
        <w:rPr>
          <w:color w:val="000000"/>
          <w:spacing w:val="10"/>
          <w:sz w:val="28"/>
          <w:szCs w:val="28"/>
        </w:rPr>
        <w:t xml:space="preserve"> произвести </w:t>
      </w:r>
      <w:r>
        <w:rPr>
          <w:sz w:val="28"/>
          <w:szCs w:val="28"/>
        </w:rPr>
        <w:t>в полном объёме</w:t>
      </w:r>
      <w:r>
        <w:rPr>
          <w:color w:val="000000"/>
          <w:spacing w:val="10"/>
          <w:sz w:val="28"/>
          <w:szCs w:val="28"/>
        </w:rPr>
        <w:t xml:space="preserve"> передачу бюджетных ассигнований на </w:t>
      </w:r>
      <w:r>
        <w:rPr>
          <w:sz w:val="28"/>
          <w:szCs w:val="28"/>
        </w:rPr>
        <w:t xml:space="preserve">содержание автотранспорта. 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7:00Z</dcterms:created>
  <dc:creator>Volos</dc:creator>
  <dc:description/>
  <cp:keywords/>
  <dc:language>en-US</dc:language>
  <cp:lastModifiedBy>Volos</cp:lastModifiedBy>
  <dcterms:modified xsi:type="dcterms:W3CDTF">2013-04-25T07:28:00Z</dcterms:modified>
  <cp:revision>2</cp:revision>
  <dc:subject/>
  <dc:title/>
</cp:coreProperties>
</file>